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47" w:type="dxa"/>
            <w:tcBorders/>
          </w:tcPr>
          <w:p>
            <w:pPr>
              <w:pStyle w:val="Heading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р труда и социального развития</w:t>
            </w:r>
            <w:r>
              <w:rPr>
                <w:b/>
              </w:rPr>
              <w:t xml:space="preserve"> Республики Дагестан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ab/>
            </w:r>
          </w:p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____________________ Р. Ибрагимов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 xml:space="preserve">                       </w:t>
            </w:r>
            <w:r>
              <w:rPr>
                <w:b/>
                <w:sz w:val="28"/>
              </w:rPr>
              <w:t>«17» мая 2017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2"/>
        <w:spacing w:lineRule="auto" w:line="240" w:before="0" w:after="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противодействию коррупции в аппарате Министерства труда и социального развития Республики Дагестан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180"/>
        <w:rPr>
          <w:sz w:val="28"/>
        </w:rPr>
      </w:pPr>
      <w:r>
        <w:rPr/>
        <w:t xml:space="preserve">  </w:t>
      </w:r>
      <w:r>
        <w:rPr/>
        <w:t>«</w:t>
      </w:r>
      <w:r>
        <w:rPr>
          <w:sz w:val="28"/>
        </w:rPr>
        <w:t xml:space="preserve"> 17 » мая 2017 года                                                                                            № 1</w:t>
      </w:r>
      <w:r>
        <w:rPr>
          <w:color w:val="FFFFFF"/>
          <w:sz w:val="28"/>
        </w:rPr>
        <w:t>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382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3828" w:leader="none"/>
        </w:tabs>
        <w:jc w:val="both"/>
        <w:rPr>
          <w:sz w:val="28"/>
        </w:rPr>
      </w:pPr>
      <w:r>
        <w:rPr>
          <w:b/>
          <w:sz w:val="28"/>
          <w:u w:val="single"/>
        </w:rPr>
        <w:t>Председательствовал: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6606"/>
      </w:tblGrid>
      <w:tr>
        <w:trPr>
          <w:trHeight w:val="927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брагимов Р.Ш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57" w:hanging="0"/>
              <w:jc w:val="right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труда и социального развит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Дагестан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председатель Комиссии по противодействию коррупции в аппарате Министерства труда и социального развития Республики Дагестан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Присутствовали:</w:t>
      </w:r>
      <w:r>
        <w:rPr>
          <w:b/>
          <w:sz w:val="28"/>
        </w:rPr>
        <w:t xml:space="preserve">           </w:t>
      </w:r>
      <w:r>
        <w:rPr>
          <w:sz w:val="28"/>
        </w:rPr>
        <w:t>–</w:t>
      </w:r>
      <w:r>
        <w:rPr>
          <w:b/>
          <w:sz w:val="28"/>
        </w:rPr>
        <w:t xml:space="preserve">  </w:t>
      </w:r>
      <w:r>
        <w:rPr>
          <w:sz w:val="28"/>
        </w:rPr>
        <w:t>всего 8 чел.</w:t>
      </w:r>
      <w:r>
        <w:rPr>
          <w:b/>
          <w:sz w:val="28"/>
        </w:rPr>
        <w:t xml:space="preserve"> </w:t>
      </w:r>
      <w:r>
        <w:rPr>
          <w:sz w:val="28"/>
        </w:rPr>
        <w:t>(список прилагается)</w:t>
      </w:r>
    </w:p>
    <w:p>
      <w:pPr>
        <w:pStyle w:val="Normal"/>
        <w:ind w:firstLine="7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О результатах проверки организации работы по обеспечению в территориальных органах – управлениях социальной защиты населения в муниципальных образованиях и подведомственных Минтруду РД учреждениях: </w:t>
        <w:tab/>
        <w:t>ежемесячной выдачи всем работникам расчетных листков с указанием начисляемых и удерживаемых сумм заработной платы;</w:t>
      </w:r>
    </w:p>
    <w:p>
      <w:pPr>
        <w:pStyle w:val="2"/>
        <w:spacing w:lineRule="auto" w:line="240"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знакомления работников с положением или иным документом о порядке распределения стимулирующей части заработной платы, утвержденным локальным актом учреждения о создании комиссии по распределению стимулирующей части заработной платы;</w:t>
      </w:r>
    </w:p>
    <w:p>
      <w:pPr>
        <w:pStyle w:val="2"/>
        <w:spacing w:lineRule="auto" w:line="240"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щения на стендах учреждения ежемесячных решений комиссии по распределению стимулирующей части заработной платы с указанием общей суммы, подлежащей распределению.</w:t>
      </w:r>
    </w:p>
    <w:p>
      <w:pPr>
        <w:pStyle w:val="2"/>
        <w:spacing w:lineRule="auto" w:line="240"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О рассмотрении проекта Порядка работы Рабочей группы по регистрации и предварительному рассмотрению обращений граждан, поступающих через специализированные ящики «Для обращений граждан по вопросам коррупции» и общественные посты, сформированной в Министерстве труда и социального развития Республики Дагестан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выступления участников заседания, Комиссия </w:t>
      </w:r>
      <w:r>
        <w:rPr>
          <w:b/>
          <w:sz w:val="28"/>
          <w:szCs w:val="28"/>
          <w:u w:val="single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вопросу 1</w:t>
      </w:r>
    </w:p>
    <w:p>
      <w:pPr>
        <w:pStyle w:val="2"/>
        <w:spacing w:lineRule="auto" w:line="240" w:before="0" w:after="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 Принять к сведению информацию исполняющего обязанности начальника отдела по профилактике коррупции и иных правонарушений   Саидова С.И. о результатах проверки организации работы в территориальных органах – управлениях социальной защиты населения в муниципальных образованиях и подведомственных Минтруду РД учреждениях, указанной в пункте 1 настоящего протокола.</w:t>
      </w:r>
    </w:p>
    <w:p>
      <w:pPr>
        <w:pStyle w:val="2"/>
        <w:spacing w:lineRule="auto" w:line="240"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 Начальникам территориальных органов – управлений социальной защиты населения в муниципальных образованиях и директорам подведомственных Минтруду РД учрежд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1. в соответствии с трудовым законодательством РФ при выплате заработной платы извещать в письменной форме каждого работник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 составных частях заработной платы, причитающейся ему за соответствующи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размерах иных сумм, начисленных работнику, в том числе денежной компенсации за нарушение работодателем установленного срока соответственно выплаты заработной платы, оплаты отпуска, выплат при увольнении и (или) других выплат, причитающихся работни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размерах и об основаниях произведенных удерж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бщей денежной сумме, подлежащей выпла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2. утвердить форму расчетного листка с учетом мнения представительного органа работников в порядке, установленном </w:t>
      </w:r>
      <w:hyperlink r:id="rId2">
        <w:r>
          <w:rPr>
            <w:rStyle w:val="InternetLink"/>
            <w:sz w:val="28"/>
            <w:szCs w:val="28"/>
          </w:rPr>
          <w:t>статьей           372</w:t>
        </w:r>
      </w:hyperlink>
      <w:r>
        <w:rPr>
          <w:sz w:val="28"/>
          <w:szCs w:val="28"/>
        </w:rPr>
        <w:t xml:space="preserve"> Трудового кодекса РФ для принятия локальных нормативн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 Главным бухгалтерам территориальных органов – управлений социальной защиты населения в муниципальных образованиях и подведомственных Минтруду РД учреждений рекомендовать вести журналы регистрации выдачи расчетных листков по заработной плате и осуществлять их выдачу работникам под роспись с указанием даты выдач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Директорам подведомственных Минтруду РД учреждений: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 ознакомить работников с механизмом формирования и распределения стимулирующей части фонда оплаты труда (с положением или иным документом о порядке распределения стимулирующей части заработной платы, утвержденным локальным актом учреждения о создании комиссии по распределению стимулирующей части заработной платы, с критериями оценки эффективности работников)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2. размещать на стендах учреждения ежемесячные решения комиссии по распределению стимулирующей части заработной платы с указанием общей суммы, подлежащей распред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 Отделу по профилактике коррупции и иных правонарушений осуществлять проверку организации работы в территориальных органах – управлениях социальной защиты населения в муниципальных образованиях и подведомственных Минтруду РД учреждениях, указанной в пункте 1 настоящего протокола, при проведении в установленном порядке (в том числе с выездом) контрольных мероприятий, направленных на выявление коррупционных правонаруше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  <w:t>По вопросу 2</w:t>
      </w:r>
    </w:p>
    <w:p>
      <w:pPr>
        <w:pStyle w:val="2"/>
        <w:spacing w:lineRule="auto" w:line="240" w:before="0" w:after="0"/>
        <w:ind w:left="0" w:right="-1" w:hanging="0"/>
        <w:jc w:val="both"/>
        <w:rPr/>
      </w:pPr>
      <w:r>
        <w:rPr>
          <w:sz w:val="28"/>
          <w:szCs w:val="28"/>
        </w:rPr>
        <w:tab/>
        <w:t>2.1. Принять к сведению информацию помощника министра по вопросам противодействия коррупции Имамагомедова И.Ш. о разработке проекта Порядка работы Рабочей группы по регистрации и предварительному рассмотрению обращений граждан, поступающих через специализированные ящики «Для обращений граждан по вопросам коррупции» и общественные посты, сформированной в Министерстве труда и социального развития Республики Дагестан.</w:t>
      </w:r>
    </w:p>
    <w:p>
      <w:pPr>
        <w:pStyle w:val="2"/>
        <w:spacing w:lineRule="auto" w:line="240" w:before="0" w:after="0"/>
        <w:ind w:left="0" w:right="-1" w:hanging="0"/>
        <w:jc w:val="both"/>
        <w:rPr/>
      </w:pPr>
      <w:r>
        <w:rPr>
          <w:sz w:val="28"/>
          <w:szCs w:val="28"/>
        </w:rPr>
        <w:tab/>
        <w:t xml:space="preserve">2.2. Отделу по профилактике коррупции и иных правонарушений: </w:t>
        <w:tab/>
      </w:r>
    </w:p>
    <w:p>
      <w:pPr>
        <w:pStyle w:val="2"/>
        <w:spacing w:lineRule="auto" w:line="240" w:before="0" w:after="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1. доработать проект Порядка работы Рабочей группы по регистрации и предварительному рассмотрению обращений граждан, поступающих через специализированные ящики «Для обращений граждан по вопросам коррупции» и общественные посты, сформированной в Министерстве труда и социального развития Республики Дагестан, с учетом предложений, данных в ходе настоящего заседания;</w:t>
      </w:r>
    </w:p>
    <w:p>
      <w:pPr>
        <w:pStyle w:val="2"/>
        <w:spacing w:lineRule="auto" w:line="240" w:before="0" w:after="0"/>
        <w:ind w:left="0" w:right="-1" w:hanging="0"/>
        <w:jc w:val="both"/>
        <w:rPr/>
      </w:pPr>
      <w:r>
        <w:rPr>
          <w:sz w:val="28"/>
          <w:szCs w:val="28"/>
        </w:rPr>
        <w:tab/>
        <w:t xml:space="preserve">2.2.2. представить на рассмотрение график работы общественного поста, организованного Минтрудом РД для приема устных и письменных обращений граждан по вопросам коррупции, на 2017 год. </w:t>
      </w:r>
    </w:p>
    <w:p>
      <w:pPr>
        <w:pStyle w:val="2"/>
        <w:spacing w:lineRule="auto" w:line="240"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right="-1" w:hanging="0"/>
        <w:jc w:val="both"/>
        <w:rPr>
          <w:sz w:val="28"/>
          <w:szCs w:val="28"/>
        </w:rPr>
      </w:pPr>
      <w:r>
        <w:rPr/>
        <w:tab/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Секретарь Комиссии                                                                       И. Имамагомедов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13A06E148DA02AE25E996675C1CA7915DA290066512A5BB0C041671E0F1BC80BF40653B02BfEc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22:00Z</dcterms:created>
  <dc:creator>trudo8</dc:creator>
  <dc:description/>
  <dc:language>en-US</dc:language>
  <cp:lastModifiedBy>Нариман</cp:lastModifiedBy>
  <cp:lastPrinted>2017-04-06T15:39:00Z</cp:lastPrinted>
  <dcterms:modified xsi:type="dcterms:W3CDTF">2017-07-28T07:22:00Z</dcterms:modified>
  <cp:revision>2</cp:revision>
  <dc:subject/>
  <dc:title/>
</cp:coreProperties>
</file>