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  <w:gridCol w:w="5239"/>
      </w:tblGrid>
      <w:tr>
        <w:trPr>
          <w:trHeight w:val="1811" w:hRule="atLeast"/>
        </w:trPr>
        <w:tc>
          <w:tcPr>
            <w:tcW w:w="8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Par54"/>
            <w:bookmarkStart w:id="1" w:name="Par54"/>
            <w:bookmarkEnd w:id="1"/>
          </w:p>
        </w:tc>
        <w:tc>
          <w:tcPr>
            <w:tcW w:w="5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казу Министерства труд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развития Республики Даге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                    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№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еспеч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ельными принадлежност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лучателей соци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 предоставлении социальных услуг в полустационарной форме соци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служива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организациями  социального обслужи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770"/>
        <w:gridCol w:w="1800"/>
        <w:gridCol w:w="1600"/>
        <w:gridCol w:w="1620"/>
        <w:gridCol w:w="1670"/>
        <w:gridCol w:w="1440"/>
      </w:tblGrid>
      <w:tr>
        <w:trPr>
          <w:trHeight w:val="146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постельных принадлежност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 одного совершеннолетнего  получателя социальных услуг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На одного получателя социальных услуг школьного возраста 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 одного получателя социальных услуг дошкольного возраст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рок носки, службы (лет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рок носки, службы (ле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рок носки, службы (лет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ты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одея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волочка для подушки ниж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волочка для подушки верх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лотенц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отенце махровое (банн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еяло шерстяное или ват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еяло байков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тр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крыв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врик прикрова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лфетки индивиду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902" w:right="1134" w:gutter="0" w:header="709" w:top="1438" w:footer="0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4:55:00Z</dcterms:created>
  <dc:creator>СБО1</dc:creator>
  <dc:description/>
  <cp:keywords/>
  <dc:language>en-US</dc:language>
  <cp:lastModifiedBy>сбо3</cp:lastModifiedBy>
  <cp:lastPrinted>2015-08-06T13:52:00Z</cp:lastPrinted>
  <dcterms:modified xsi:type="dcterms:W3CDTF">2015-08-06T10:53:00Z</dcterms:modified>
  <cp:revision>21</cp:revision>
  <dc:subject/>
  <dc:title>Утверждены</dc:title>
</cp:coreProperties>
</file>